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page describes how to add peripherals to the prototype simulator.</w:t>
        <w:br/>
        <w:t>The basic idea of the simulator is to provide an execution environment for Symbian ROMs that is fast and pretty similar to a real development board. This means that you access peripherals in the same manner as you would on a 'real' Symbian system. The Symbian software stack is kept intact from application to device driv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The simulator contains a set of peripheral model (i.e. uart, display etc) that have the same registers and behaviour as a peripheral on a development board. Since this is all C code, it's simple to extend the board model with new peripherals. </w:t>
      </w:r>
    </w:p>
    <w:p>
      <w:pPr>
        <w:pStyle w:val="Normal"/>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drawing>
          <wp:inline distT="0" distB="0" distL="0" distR="0">
            <wp:extent cx="372491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24910" cy="3429000"/>
                    </a:xfrm>
                    <a:prstGeom prst="rect">
                      <a:avLst/>
                    </a:prstGeom>
                  </pic:spPr>
                </pic:pic>
              </a:graphicData>
            </a:graphic>
          </wp:inline>
        </w:drawing>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br/>
        <w:t xml:space="preserve">  </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HowtocreateSymbianperipheralswithQemu-Ad"/>
      <w:bookmarkEnd w:id="0"/>
      <w:r>
        <w:rPr>
          <w:rFonts w:eastAsia="Times New Roman" w:cs="Times New Roman" w:ascii="Times New Roman" w:hAnsi="Times New Roman"/>
          <w:b/>
          <w:bCs/>
          <w:sz w:val="36"/>
          <w:szCs w:val="36"/>
          <w:lang w:eastAsia="en-US"/>
        </w:rPr>
        <w:t>Adding a periphera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irst of all you need to get the development environment for the simulator. See the main Wiki page on how to do that. You will need to recompile the simulator each time you make a change to your peripheral model.</w:t>
        <w:br/>
        <w:t>You also need to familiarize yourself with the Symbian device driver model.</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r>
        <w:rPr>
          <w:rFonts w:eastAsia="Times New Roman" w:cs="Times New Roman" w:ascii="Times New Roman" w:hAnsi="Times New Roman"/>
          <w:b/>
          <w:bCs/>
          <w:sz w:val="27"/>
          <w:szCs w:val="27"/>
          <w:lang w:eastAsia="en-US"/>
        </w:rPr>
        <w:t>Creating a Simulator peripheral model</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rite the model and place it in qemu/devel/hw/</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pdate the file qemu/devel/hw/versatile.c</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pdate the QEmu makefile to include your new mode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nteraction between the device driver and the simulator peripheral model is done by simulated memory accesses. Just as a device driver would access a peripheral on a real system (by reading and writing to registers somewhere in the memory map) the simulator provides the exact same mechanism. At simulator start-up you register each peripheral to QEmu with a given address (note, this is physical addresses) and a couple of function pointer for read and write acces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Add SVPSnap Device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vpsnap_init(0x101f5000, NU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void svpsnap_init(uint32_t base, qemu_irq 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omemtype = cpu_register_io_memory(0, svpsnap_readf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snap_writefn, 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pu_register_physical_memory(base, 0x00001000, iomemtyp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imulator can now translate memory access from the CPU to the given addresses to function calls to the supplied function pointer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HowtocreateSymbianperipheralswithQemu-Cr"/>
      <w:bookmarkEnd w:id="1"/>
      <w:r>
        <w:rPr>
          <w:rFonts w:eastAsia="Times New Roman" w:cs="Times New Roman" w:ascii="Times New Roman" w:hAnsi="Times New Roman"/>
          <w:b/>
          <w:bCs/>
          <w:sz w:val="27"/>
          <w:szCs w:val="27"/>
          <w:lang w:eastAsia="en-US"/>
        </w:rPr>
        <w:t>Creating the Symbian device driver</w:t>
      </w:r>
    </w:p>
    <w:p>
      <w:pPr>
        <w:pStyle w:val="Normal"/>
        <w:numPr>
          <w:ilvl w:val="0"/>
          <w:numId w:val="2"/>
        </w:numPr>
        <w:spacing w:before="100" w:after="100"/>
        <w:rPr/>
      </w:pPr>
      <w:r>
        <w:rPr>
          <w:rFonts w:eastAsia="Times New Roman" w:cs="Times New Roman" w:ascii="Times New Roman" w:hAnsi="Times New Roman"/>
          <w:sz w:val="24"/>
          <w:szCs w:val="24"/>
          <w:lang w:eastAsia="en-US"/>
        </w:rPr>
        <w:t>Change the syborg/bld.inf file to get the device driver compiled into the ROM</w:t>
      </w:r>
    </w:p>
    <w:p>
      <w:pPr>
        <w:pStyle w:val="Normal"/>
        <w:numPr>
          <w:ilvl w:val="0"/>
          <w:numId w:val="2"/>
        </w:numPr>
        <w:spacing w:before="100" w:after="100"/>
        <w:rPr/>
      </w:pPr>
      <w:r>
        <w:rPr>
          <w:rFonts w:eastAsia="Times New Roman" w:cs="Times New Roman" w:ascii="Times New Roman" w:hAnsi="Times New Roman"/>
          <w:sz w:val="24"/>
          <w:szCs w:val="24"/>
          <w:lang w:eastAsia="en-US"/>
        </w:rPr>
        <w:t>Change the syborg.h file to give your peripheral a base address</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eate a oby file the rombuild directory that will put your device driver in a ROM</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application passes on an operation code and a couple of memory pointers to the device driver. The device driver translates the code to an operation, access the peripheral and reads/writes data in the memory dictated by the pointers. Remember that in order to safely access this memory you should use the Kern::ThreadRawRead/Write() and Kern::ThreadDesRead() func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or simulator peripherals you should always use DoRequest() rather than DoControl() to make sure all accesses to the device driver are "atomic". This will prevent problems when a device driver has many users that may access it as the same time. You should also wait for the request to complete before returning to the applic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inline TInt DoSVPRequest(TInt aReqNo, TAny * 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RequestStatus statu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oRequest(aReqNo, status, 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User::WaitForRequest(statu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urn status.I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o extend the amount of information passed to and read back from the device driver you should create a container class which pointer you pass to DoReques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TInt DSVPHostFsChannel::FileOpen(TSVPHostFsFileOpenInfo* aInf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SVPHostFsFileOpenInfo inf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Int err = KErrNon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_IF_ERROR(err, Kern::ThreadRawRead(iClientThrea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Inf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Uint8*)&amp;inf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izeof(TSVPHostFsFileOpenInfo)));</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example shows both the use of a container class TSVPHostFsFileOpenInfo and how to access data from the user space threa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HowtocreateSymbianperipheralswithQemu-Ex"/>
      <w:bookmarkEnd w:id="2"/>
      <w:r>
        <w:rPr>
          <w:rFonts w:eastAsia="Times New Roman" w:cs="Times New Roman" w:ascii="Times New Roman" w:hAnsi="Times New Roman"/>
          <w:b/>
          <w:bCs/>
          <w:sz w:val="36"/>
          <w:szCs w:val="36"/>
          <w:lang w:eastAsia="en-US"/>
        </w:rPr>
        <w:t>Example, SVPSnapDriv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VPSnapDriver is a device driver which makes it possible to trigger the storing and loading of snapshots. It provides 2 functions LoadVM and SaveVM, both takes the name of the snapshot as parameter. Please note that you will probably end up in the kernel's crash debugger when you do LoadVM() if you are not careful.</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HowtocreateSymbianperipheralswithQemu-Pe"/>
      <w:bookmarkEnd w:id="3"/>
      <w:r>
        <w:rPr>
          <w:rFonts w:eastAsia="Times New Roman" w:cs="Times New Roman" w:ascii="Times New Roman" w:hAnsi="Times New Roman"/>
          <w:b/>
          <w:bCs/>
          <w:sz w:val="36"/>
          <w:szCs w:val="36"/>
          <w:lang w:eastAsia="en-US"/>
        </w:rPr>
        <w:t>Peripheral Model</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file is called qemu/devel/qemu/gw/svpsnap.c</w:t>
        <w:br/>
        <w:t>svpsnap_init() is called from hw/versatilepb.c at board initialization time. This functions registers read/write access function pointers tied to a spot in the memory map with QEmu.</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void svpsnap_init(uint32_t base, qemu_irq 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t iomemtyp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snap_state *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vpsnap_state *)qemu_mallocz(sizeof(svpsnap_sta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omemtype = cpu_register_io_memory(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snap_readf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snap_writef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pu_register_physical_memory(base, 0x00001000, iomemtyp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gt;base = ba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peripheral contains a set of registers decoded from the memory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uint32_t reg = (offset - s-&gt;base) &gt;&gt; 2;</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registers are used by the device driver for communication with the device. Both for setting parameters, reading results and invoking a operation. In the svpsnap_write() function register 9 acts as the invoke register. When written to is executes an peripheral oper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witch (reg)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ase 9: /* (last) command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gt;op = valu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f ((sizeof(svpsnap_ops) / sizeof(svpsnap_op_t)) &lt;= (uint32_t)valu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gt;result = SVP_SNAP_UNSUPPOR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gt;result = svpsnap_ops[valu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rea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LoadVM() and SaveVM() functions expects a string pointer to be written into register 0 (arg[0]) before invocation. This gives a very simple SaveVM() fun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tatic int svpsnap_savevm(svpsnap_state * 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har name[25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pu_physical_memory_read(s-&gt;arg[0], name, 25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o_savevm(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urn s-&gt;result = SVP_SNAP_SUCC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HowtocreateSymbianperipheralswithQemu-Sy"/>
      <w:bookmarkEnd w:id="4"/>
      <w:r>
        <w:rPr>
          <w:rFonts w:eastAsia="Times New Roman" w:cs="Times New Roman" w:ascii="Times New Roman" w:hAnsi="Times New Roman"/>
          <w:b/>
          <w:bCs/>
          <w:sz w:val="27"/>
          <w:szCs w:val="27"/>
          <w:lang w:eastAsia="en-US"/>
        </w:rPr>
        <w:t>Symbian Device Driver</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5" w:name="HowtocreateSymbianperipheralswithQemu-Ke"/>
      <w:bookmarkEnd w:id="5"/>
      <w:r>
        <w:rPr>
          <w:rFonts w:eastAsia="Times New Roman" w:cs="Times New Roman" w:ascii="Times New Roman" w:hAnsi="Times New Roman"/>
          <w:b/>
          <w:bCs/>
          <w:sz w:val="24"/>
          <w:szCs w:val="24"/>
          <w:lang w:eastAsia="en-US"/>
        </w:rPr>
        <w:t>Kernel-side driv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kernel side driver is implemented in the file svpsnapdriver.cpp. The snapdriver is written as a Logical Device Driver (LDD).</w:t>
        <w:br/>
        <w:t>It consits of a DriverFactory class and the main DLogicalChannel. When a request comes, HandleMsg() calls DoRequest() which decodes the operation co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witch(aReqN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ase RSVPSnapDriver::ESaveV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     DP("RSVPSnapDriver::ESaveV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rr = SaveVM((char*)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rea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ase RSVPSnapDriver::ELoadV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     DP("RSVPSnapDriver::ELoadV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rr = LoadVM((char*)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reak;</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function SaveVM() copies the parameter string from the calling threads context and uses the function WriteReg() to pass parameters to the peripheral (in this case a memory pointer) and Invoke() to 'prod' the peripheral to run the operation. Finally it uses ReadReg() to read back the result of the oper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val="sv-SE" w:eastAsia="en-US"/>
        </w:rPr>
      </w:pPr>
      <w:r>
        <w:rPr>
          <w:rFonts w:eastAsia="Times New Roman" w:cs="Courier New" w:ascii="Courier New" w:hAnsi="Courier New"/>
          <w:sz w:val="20"/>
          <w:lang w:val="sv-SE" w:eastAsia="en-US"/>
        </w:rPr>
        <w:t>TInt DSVPSnapChannel::SaveVM(char* a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_IF_ERROR(err, Kern::ThreadRawRead(iClientThread, aName, (TUint8*)buf, 25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WriteReg(EArg0, Epoc::LinearToPhysical((TUint32)bu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voke(RSVPSnapDriver::ESaveV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urn ReadReg(EResul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WriteReg()/ReadReg() operations does memory reads and writes directly to the peripher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tatic inline TUint32 ReadReg(ESVPSnapReg aRe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urn *(volatile TUint32 *)(KHwSVPSnapDevice + (aReg &lt;&lt; 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static inline void WriteReg(ESVPSnapReg aReg, TUint32 aV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volatile TUint32*)(KHwSVPSnapDevice + (aReg &lt;&lt; 2)) = aV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6" w:name="HowtocreateSymbianperipheralswithQemu-Us"/>
      <w:bookmarkEnd w:id="6"/>
      <w:r>
        <w:rPr>
          <w:rFonts w:eastAsia="Times New Roman" w:cs="Times New Roman" w:ascii="Times New Roman" w:hAnsi="Times New Roman"/>
          <w:b/>
          <w:bCs/>
          <w:sz w:val="24"/>
          <w:szCs w:val="24"/>
          <w:lang w:eastAsia="en-US"/>
        </w:rPr>
        <w:t>User-side driv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user-side device driver simply calls DoRequest(). It will block for the request to complete before returning. The reason for using DoRequest is to make Device Driver calls atomic (we don't want to be interrupted by another call in the middle of WriteReg()'s as could be the case if we used DoContro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inline TInt DoSVPRequest(TInt aReqNo, TAny * 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RequestStatus statu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oRequest(aReqNo, status, a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User::WaitForRequest(statu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turn status.I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eading4Char">
    <w:name w:val="Heading 4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8:00Z</dcterms:created>
  <dc:creator>Martin Trojer</dc:creator>
  <dc:description/>
  <cp:keywords/>
  <dc:language>en-US</dc:language>
  <cp:lastModifiedBy>Martin Trojer</cp:lastModifiedBy>
  <cp:lastPrinted>1997-09-02T17:43:00Z</cp:lastPrinted>
  <dcterms:modified xsi:type="dcterms:W3CDTF">2009-08-10T08:46:00Z</dcterms:modified>
  <cp:revision>2</cp:revision>
  <dc:subject/>
  <dc:title>Nokia Standard Document Template</dc:title>
</cp:coreProperties>
</file>